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 сентября 2013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нежилых помещений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муниципальной собствен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134"/>
        <w:gridCol w:w="1701"/>
        <w:gridCol w:w="1134"/>
        <w:gridCol w:w="1417"/>
        <w:gridCol w:w="993"/>
        <w:gridCol w:w="992"/>
        <w:gridCol w:w="992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ведении торгов на право заключения договора аренды муниципальных нежилых помещений</w:t>
            </w:r>
          </w:p>
        </w:tc>
      </w:tr>
      <w:tr>
        <w:trPr>
          <w:trHeight w:val="12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 Ульяновск, ул. 12 Сентября, д. 91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4,24 кв.м. (помещения №1-4, 17-19, часть помещения № 5 площадью 2,2 кв.м, часть помещения № 6 площадью 4,2 кв.м, часть помещения №10 площадью 0,8 кв.м, часть помещения № 11 площадью 0,7 кв.м, часть помещения № 13 площадью 0,76 кв.м, часть помещения №14 площадью 1,24 кв.м, часть помещения 16 площадью 10,0 кв.м в подвале з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населению (за исключением оказания ритуальных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1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включены в программу приватизации на 2013г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5.07.2013 г.</w:t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Железнодорожная, д.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2,86 кв.м. (помещения №1-8 - в подвале; помещения № 7,17,18, часть помещения № 6 площадью 1,36 кв.м., часть помещения № 9 площадью 0,5 кв.м., часть помещения № 10 площадью 0,5 кв.м., часть помещения № 11 площадью 0,5 кв.м., часть помещения № 12 площадью 0,5 кв.м. - на 1 этаже; помещения № 1-5,7,11, часть помещения №6 площадью 1,36 кв.м. - на 2 эта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(за исключением оказания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4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 69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ах имеют право принимать участие только субъекты малого и среднего предпринимательств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пр-т Ленинского Комсомола, д.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 кв. м (5 этаж нежилого здания: помещение №9, часть помещения №42 площадью 5,2 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384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4.07.2013 г.</w:t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4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пр-т Ленинского Комсомола, д.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,5 кв. м (5 этаж нежилого здания: помещения №11, 13, часть помещения №42 площадью 5,3 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е задатка:</w:t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8"/>
        <w:gridCol w:w="1559"/>
        <w:gridCol w:w="2552"/>
        <w:gridCol w:w="3543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 Ульяновск, ул. 12 Сентября, д. 9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192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 21 августа 2013 г. по 16 сентября 2013 г. включитель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ФК по Ульяновской области (Комитет по управлению городским имуществом и земельными ресурсами администрации города Ульяновска, л/с 05683101500): р/счет 40302810873083000001 в ГРКЦ ГУ Банка России по Ульяновской области г. Ульяновск, БИК 047308001.</w:t>
            </w:r>
            <w:r>
              <w:rPr>
                <w:bCs/>
                <w:color w:val="000000"/>
                <w:sz w:val="24"/>
                <w:szCs w:val="24"/>
              </w:rPr>
              <w:t xml:space="preserve"> ИНН 7303006082, КПП 73250100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Железнодорожная, д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 692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пр-т Ленинского Комсомола, д.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384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4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пр-т Ленинского Комсомола, д.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21 августа 2013 г. по 17 сентября 2013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18 сентября 2013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19 сентября 2013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аукциона будет проводиться 19 сентября 2013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0 с 21 августа 2013 г. по 16 сентября 2013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пользователь</cp:lastModifiedBy>
  <cp:lastPrinted>2013-08-20T09:40:00Z</cp:lastPrinted>
  <dcterms:modified xsi:type="dcterms:W3CDTF">2013-08-20T10:03:00Z</dcterms:modified>
  <cp:revision>137</cp:revision>
  <dc:subject/>
  <dc:title>8 июня 1998 г</dc:title>
</cp:coreProperties>
</file>